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583338"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6364878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